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 - 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UTIL is yet another program with which to manipulate the DOS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batch files.  I wrote it for my personal use be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d tried in the past suffered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ack of complete PATH manipulation faciliti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 directory before OR after an exist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ilure to locate the master environment area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ilure to insure that the area found was indeed an environ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I tried thought they had found the environment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ad not; they then proceeded to modify the area, which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happened to be the interrup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obviously cannot guarantee that PATHUTIL will always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, I have tested it under various combina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S 3.30, 3.31, 4.00, and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e in AUTOEXEC.BAT (some methods of locating the environmen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used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4DOS 3.03, with the environment located in conventional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condary comman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vell Netware NETX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S/2 1.3 "DOS Compatibility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UTIL uses the environment-locating routines provided by "Spon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" from BaseTwo Development.  After obtaining the environm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rom Spontaneous Assembly, I wrote some code which attempts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ocated area is indeed an environment area.  That cod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on information from the book "Undocumented DOS" by Andrew Schul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bviously not professional documentation.  I don't need it for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wrote the program; I just tried to throw something together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else is interested.  If it turns out there is any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PATHUTIL, I may try to take the time to improv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bugs or have any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UTIL is Copyright (c) 1991 by Thomas M. Slone [76137,215]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is program is made available "as is" with no warranty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.  The author is not responsible for any loss which migh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xxx  /EXISTDIR:xxx  /NEWDIR:xxx  [/DISPLAY:xxx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ENV:xxx]  [/NODOSLVLCH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UNC:xxx         This parameter is always required.  xxx can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G       - Change the directory specified by /EXISTDI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pecified by /NEW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  - Delete the directory specified by /EXISTDI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AFTER  - Insert the directory specified by /NEWDI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pecified by /EXIST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BEFORE - Insert the directory specified by /NEWDI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pecified by /EXISTD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ND    - Insert the directory specified by /NEWDI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FRONT  - Insert the directory specified by /NEWDIR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ISTDIR:xxx   - Replace xxx with one or more directory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required with /FUNC:CHG, DEL, INSAF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S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parameter is not allowed with /FUNC:INSEN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DIR:xxx     - Replace xxx with one or more directory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required unless FUNC: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SPLAY:xxx    - This parameter is always optional.  Default is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  - The program will not display anything unles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command line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 - The program will display syntax, execution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ch as /NEWDIR already in PATH),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- The program will display all the above, plus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ebugging typ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NV:xxx        - This selects the type of environment area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ied, and is always optional.  Default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e ACTIVE and ROOT environment area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one and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  - Selects the environment area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      - Selects the environment area of the prima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OSLVLCHK    - Always optional - bypasses the check for a "supporte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version. 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or  /HELP   - Causes short display of command line syntax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all other parameters to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RETURN CODES (ERRORLEV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successful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unsuccessful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PL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INSEND /NEWDIR: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GHI;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DEL /EXISTDIR:C:\G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;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CHG /EXISTDIR:C:\GHI /NEWDIR:C:\JK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;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JKL;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UTIL /FUNC:INSBEFORE /EXISTDIR:C:\GHI /NEWDIR:C:\JK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 PATH=C:\DEF;C:\GHI;C:\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 PATH=C:\DEF;C:\JKL;C:\GHI\C: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ome people might consider the command line syntax to be rather </w:t>
      </w:r>
    </w:p>
    <w:p>
      <w:pPr>
        <w:pStyle w:val="PreformattedText"/>
        <w:bidi w:val="0"/>
        <w:jc w:val="left"/>
        <w:rPr/>
      </w:pPr>
      <w:r>
        <w:rPr/>
        <w:t xml:space="preserve">verbose.  The reason I did it that way is because I thought PATHUTIL would </w:t>
      </w:r>
    </w:p>
    <w:p>
      <w:pPr>
        <w:pStyle w:val="PreformattedText"/>
        <w:bidi w:val="0"/>
        <w:jc w:val="left"/>
        <w:rPr/>
      </w:pPr>
      <w:r>
        <w:rPr/>
        <w:t xml:space="preserve">usually be used in batch files so the syntax would only be entered once, and </w:t>
      </w:r>
    </w:p>
    <w:p>
      <w:pPr>
        <w:pStyle w:val="PreformattedText"/>
        <w:bidi w:val="0"/>
        <w:jc w:val="left"/>
        <w:rPr/>
      </w:pPr>
      <w:r>
        <w:rPr/>
        <w:t>the verbosity would make the command lin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If you use PATHUTIL to replace some other program, consider using CED, </w:t>
      </w:r>
    </w:p>
    <w:p>
      <w:pPr>
        <w:pStyle w:val="PreformattedText"/>
        <w:bidi w:val="0"/>
        <w:jc w:val="left"/>
        <w:rPr/>
      </w:pPr>
      <w:r>
        <w:rPr/>
        <w:t>PCED, 4DOS, or DOSKEY aliases to e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/EXISTDIR and /NEWDIR are each processed as a single string that may </w:t>
      </w:r>
    </w:p>
    <w:p>
      <w:pPr>
        <w:pStyle w:val="PreformattedText"/>
        <w:bidi w:val="0"/>
        <w:jc w:val="left"/>
        <w:rPr/>
      </w:pPr>
      <w:r>
        <w:rPr/>
        <w:t xml:space="preserve">consist of multiple directory specs.  So you could cause duplicate directories </w:t>
      </w:r>
    </w:p>
    <w:p>
      <w:pPr>
        <w:pStyle w:val="PreformattedText"/>
        <w:bidi w:val="0"/>
        <w:jc w:val="left"/>
        <w:rPr/>
      </w:pPr>
      <w:r>
        <w:rPr/>
        <w:t xml:space="preserve">to appear in your PATH.  For example, if your PATH is "PATH=abc;def;ghi" and </w:t>
      </w:r>
    </w:p>
    <w:p>
      <w:pPr>
        <w:pStyle w:val="PreformattedText"/>
        <w:bidi w:val="0"/>
        <w:jc w:val="left"/>
        <w:rPr/>
      </w:pPr>
      <w:r>
        <w:rPr/>
        <w:t xml:space="preserve">you issue "PATHUTIL /FUNC:INSEND /NEWDIR:ghi;def" then the result would be </w:t>
      </w:r>
    </w:p>
    <w:p>
      <w:pPr>
        <w:pStyle w:val="PreformattedText"/>
        <w:bidi w:val="0"/>
        <w:jc w:val="left"/>
        <w:rPr/>
      </w:pPr>
      <w:r>
        <w:rPr/>
        <w:t xml:space="preserve">"PATH=abc;def;ghi;ghi;def".  If you want to avoid this possibility, do not </w:t>
      </w:r>
    </w:p>
    <w:p>
      <w:pPr>
        <w:pStyle w:val="PreformattedText"/>
        <w:bidi w:val="0"/>
        <w:jc w:val="left"/>
        <w:rPr/>
      </w:pPr>
      <w:r>
        <w:rPr/>
        <w:t xml:space="preserve">specify multiple directory spe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l output displayed by PATHUTIL is to STDOUT, so can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- Oct 1991 - Original publ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